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335327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6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             № 131-ФЗ «Об общих принципах организации местного самоуправления в Российской Федерации» и от 17 июля 1999 года № 178-ФЗ «О государственной социальной помощи» и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6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61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6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9 декабря 2016 года № 4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разделе 4 приложения к решению слова «сектор по кадровым вопросам управления по организационно-правовым вопросам и взаимодействию с органами местного самоуправления» заменить словами «сектор по кадровым вопросам управления по правовым вопросам» в соответствующих падеж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ункт 4.1. раздела 4 приложения к решению дополнить абзацем 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копия страхового свидетельства государственного пенсионного страхования.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здел 4 приложения к решению дополнить пунктом 4.18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18. Администрация муниципального образования Усть-Лабинский район информацию о предоставлении социальной гарантии (пенсии за выслугу лет) в соответствии с Федеральным законом от 17 июля 1999 года № 178-ФЗ «О государственной социальной помощи» размещает (получает) в Единой государственной информационной системе социального обеспечения в соответствии с порядком предоставления информации в Единую государственную информационную систему социального обеспечения, утвержденным 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к Положению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изложить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февраля 2018 года № 16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47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енсии 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ыслугу лет лицам, 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вшим муниципальные 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и и должности </w:t>
      </w:r>
    </w:p>
    <w:p>
      <w:pPr>
        <w:pStyle w:val="ConsPlusNormal"/>
        <w:bidi w:val="0"/>
        <w:ind w:firstLine="510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униципальной службы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ах местного самоуправления 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bidi w:val="0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февраля 2018 года № 16</w:t>
      </w:r>
    </w:p>
    <w:p>
      <w:pPr>
        <w:pStyle w:val="ConsPlusNormal"/>
        <w:numPr>
          <w:ilvl w:val="0"/>
          <w:numId w:val="0"/>
        </w:numPr>
        <w:bidi w:val="0"/>
        <w:ind w:firstLine="5103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токол № 47)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, а также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которая была у лица при рождении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 заявителя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ь увольнения)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рес в соответствии с паспортными данными 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регистрации по месту жительства, адрес 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пребывания, фактического проживания)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 № 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59"/>
      <w:bookmarkEnd w:id="0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ЕНСИИ ЗА ВЫСЛУГУ ЛЕТ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муниципального образования Усть-Лабинский район «Об утверждении Положения о пенсии за выслугу лет лицам,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ошу установить мне пенсию за выслугу лет к назначенной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траховых пенсиях» страховой пенсии 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пенсии)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ую пенсию получаю в 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ю за выслугу лет прошу перечислять в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го учрежден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счет № ____________________________________________.</w:t>
      </w:r>
    </w:p>
    <w:p>
      <w:pPr>
        <w:pStyle w:val="ConsPlu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оступления на государственную гражданскую или муниципальную службу, выплаты дополнительного материального обеспечения к страховой пенсии, производимой за счет средств краевого бюджета или бюджетов иных муниципальных образований, обязуюсь сообщить об этом в течение 5 дней администрации муниципального образования Усть-Лабинский райо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по учету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 в целях обеспечения моих прав на социальную гарантию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 ___________ документов, необходимых для рассмотрени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, на ______ листах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 20___г                           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                                                    А.Н.Кусакин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7D65FA78BD91F1FFBA07CECDAu9Y1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10:00Z</dcterms:created>
  <dc:creator>Юля</dc:creator>
  <dc:description/>
  <cp:keywords/>
  <dc:language>en-US</dc:language>
  <cp:lastModifiedBy>User</cp:lastModifiedBy>
  <cp:lastPrinted>2018-03-05T13:09:00Z</cp:lastPrinted>
  <dcterms:modified xsi:type="dcterms:W3CDTF">2018-03-05T09:21:00Z</dcterms:modified>
  <cp:revision>5</cp:revision>
  <dc:subject/>
  <dc:title>ВОЛКОВА</dc:title>
</cp:coreProperties>
</file>